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55555"/>
          <w:sz w:val="36"/>
          <w:szCs w:val="36"/>
        </w:rPr>
      </w:pPr>
      <w:r>
        <w:rPr>
          <w:color w:val="555555"/>
          <w:sz w:val="36"/>
          <w:szCs w:val="36"/>
        </w:rPr>
        <w:t>Кто придумал,</w:t>
        <w:br/>
        <w:t>Что старость — не радость?</w:t>
        <w:br/>
        <w:t>Это только пустые слова.</w:t>
        <w:br/>
        <w:t xml:space="preserve">Пусть в глазах притаилась усталость, </w:t>
        <w:br/>
        <w:t xml:space="preserve">И седеет твоя голова. </w:t>
        <w:br/>
        <w:t xml:space="preserve">Ну а сердце по-прежнему страстно, </w:t>
        <w:br/>
        <w:t xml:space="preserve">И работает четко мысль. </w:t>
        <w:br/>
        <w:t xml:space="preserve">Посмотри, как зима прекрасна! </w:t>
        <w:br/>
        <w:t xml:space="preserve">Воздух светел, снежок искрист. </w:t>
        <w:br/>
        <w:t xml:space="preserve">Под лучом, что упал с небосвода, </w:t>
        <w:br/>
        <w:t xml:space="preserve">Словно зеркало, лед голубой. </w:t>
        <w:br/>
        <w:t xml:space="preserve">Есть краса в каждом времени года, </w:t>
        <w:br/>
        <w:t xml:space="preserve">Так и возраст прекрасен любой. </w:t>
        <w:br/>
        <w:t xml:space="preserve">Сил душевных немало осталось, </w:t>
        <w:br/>
        <w:t xml:space="preserve">Не скудеют с годами умы, </w:t>
        <w:br/>
        <w:t xml:space="preserve">И красивая мудрая старость </w:t>
        <w:br/>
        <w:t>Молодеет с приходом зимы.</w:t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 жить - не тужить</w:t>
        <w:br/>
        <w:t>До ста лет довелось,</w:t>
        <w:br/>
        <w:t>Пусть сбудется все,</w:t>
        <w:br/>
        <w:t>Что еще не сбылось.</w:t>
        <w:br/>
        <w:t>Пусть будут морщинки,</w:t>
        <w:br/>
        <w:t>Но только от смеха,</w:t>
        <w:br/>
        <w:t>Пусть будут слезинки,</w:t>
        <w:br/>
        <w:t>Они - не беда.</w:t>
        <w:br/>
        <w:t>И пусть же слезинки</w:t>
        <w:br/>
        <w:t>(но только от счастья)</w:t>
        <w:br/>
        <w:t>Сопутствуют Вам,</w:t>
        <w:br/>
        <w:t>И всегда и везде!</w:t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tabs>
          <w:tab w:val="clear" w:pos="708"/>
          <w:tab w:val="left" w:pos="483" w:leader="none"/>
        </w:tabs>
        <w:rPr>
          <w:sz w:val="36"/>
          <w:szCs w:val="36"/>
        </w:rPr>
      </w:pPr>
      <w:r>
        <w:rPr>
          <w:sz w:val="36"/>
          <w:szCs w:val="36"/>
        </w:rPr>
        <w:t>Желаю забыть про болезни, невзгоды,</w:t>
        <w:br/>
        <w:t>Здоровою быть еще долгие годы,</w:t>
        <w:br/>
        <w:t>Чтобы радость дарили Вам люди сполна,</w:t>
        <w:br/>
        <w:t>Чтобы в сердце царили покой и весна!</w:t>
        <w:br/>
        <w:t>Желаем здоровья, желаем успеха,</w:t>
        <w:br/>
        <w:t>Побольше улыбок, веселого смеха!</w:t>
        <w:br/>
        <w:t>Желаем душевного личного счастья,</w:t>
        <w:br/>
        <w:t>Чтоб в дверь не стучали беда и ненастья!</w:t>
        <w:br/>
        <w:t>Желаем, чтоб любилось и мечталось,</w:t>
        <w:br/>
        <w:t>Беда чтоб обходила стороной,</w:t>
        <w:br/>
        <w:t>Чтобы душа красивой оставалась,</w:t>
        <w:br/>
        <w:t>А ты всегда была бы молодой!</w:t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rPr>
          <w:color w:val="555555"/>
          <w:sz w:val="32"/>
          <w:szCs w:val="32"/>
        </w:rPr>
      </w:pPr>
      <w:r>
        <w:rPr>
          <w:color w:val="555555"/>
          <w:sz w:val="32"/>
          <w:szCs w:val="32"/>
        </w:rPr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Дарите людям доброту,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Заботу и любовь,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И пониманье и мечту –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Дарите вновь и вновь!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Пусть о награде мысли нет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И никогда не будет,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Ответный сердца тёплый свет 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Тебе подарят люди.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И жизнь изменится твоя,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Удачливее станет,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Когда потоком на тебя</w:t>
      </w:r>
    </w:p>
    <w:p>
      <w:pPr>
        <w:pStyle w:val="Normal"/>
        <w:spacing w:lineRule="auto" w:line="324"/>
        <w:ind w:firstLine="54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Волна любви нагрянет!</w:t>
      </w:r>
    </w:p>
    <w:p>
      <w:pPr>
        <w:pStyle w:val="Normal"/>
        <w:spacing w:lineRule="auto" w:line="324"/>
        <w:jc w:val="both"/>
        <w:rPr/>
      </w:pPr>
      <w:r>
        <w:rPr>
          <w:color w:val="000000"/>
          <w:sz w:val="36"/>
          <w:szCs w:val="36"/>
        </w:rPr>
        <w:t xml:space="preserve">       </w:t>
      </w:r>
      <w:r>
        <w:rPr>
          <w:color w:val="000000"/>
          <w:sz w:val="36"/>
          <w:szCs w:val="36"/>
        </w:rPr>
        <w:t>Дарите людям доброту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8:33:00Z</dcterms:created>
  <dc:creator>UserXP</dc:creator>
  <dc:description/>
  <cp:keywords/>
  <dc:language>en-US</dc:language>
  <cp:lastModifiedBy>UserXP</cp:lastModifiedBy>
  <cp:lastPrinted>2010-11-21T11:43:00Z</cp:lastPrinted>
  <dcterms:modified xsi:type="dcterms:W3CDTF">2010-11-21T08:44:00Z</dcterms:modified>
  <cp:revision>1</cp:revision>
  <dc:subject/>
  <dc:title>Кто придумал,</dc:title>
</cp:coreProperties>
</file>